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¡!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d / %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d / %d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d / %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d / %d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?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??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??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RET_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&lt;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&lt;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&lt;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&lt;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Custom&gt;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Personalizado&gt;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|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|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|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|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rame Track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uimiento de un fotogram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rame Track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uimiento de un fotogram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fp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fp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bit Bitmap(*.bmp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a de bits de 24 bits(*.bmp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fp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fp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97 Drop fp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97 Drop fp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97 Non Drop fp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97 Non-Drop fp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fp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fp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D Broken Glas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D Broken Glas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D Cub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D Cub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D Fli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D Flip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D Particle Mak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D Particle Mak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D Particle Mak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D Particle Mak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D Particle Maker Resourc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D Particle Maker Resourc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D Spira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D Spir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D View Setting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guración de la vista en 3D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0, 102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0, 102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,00,100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,00,100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,00,101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,00,101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.00.091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.00.091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.00.091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.00.091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.00.091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.00.091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.00.091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.00.091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.00.091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.00.091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.00.091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.00.091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.00.091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.00.091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.00.091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.00.091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fp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fp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fp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fp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art of image A is stretched to reveal image B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 parte de la imagen A se estira para revelar la imagen B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reset with the same name already exists. Do you want to overwrite it?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 existe un elemento predefinido con el mismo nombre. ¿Desea sobrescribirlo?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ripple appears to reveal image B under image A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arece una onda que revela la imagen B bajo la imagen 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Ä¶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Ä¶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le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lera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vate the brush. </w:t>
            </w:r>
            <w:r>
              <w:rPr>
                <w:lang w:val="en-US"/>
              </w:rPr>
              <w:t>Use it in combination with the Motion Path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ctivar el cepillo. </w:t>
            </w:r>
            <w:r>
              <w:rPr/>
              <w:t>Utilizarlo en combinación con la trayectoria de desplazamient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te the shap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r la form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te the text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r el text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te the textur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r textur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ballo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ballo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ñadi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keyframe to the timeline. If a keyframe already exists, it will be delete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ñadir fotograma clave a la línea de tiempo. Si ya existe un fotograma en esa posición, éste se eliminará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ertising Ballo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bo publicitari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imag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image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plan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plan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plan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gnme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nea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gnme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nea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Para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Param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ada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adar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eba Wi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eba Wip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eba Wi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eba Wip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plitud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plitud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plitud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plitud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plitud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plitud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plitud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plitud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er !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ngu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ngu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ngu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ar wipe out of image A reveals image B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imagen A desaparece en forma de anillos y se revela la imagen B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alia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ali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alia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ali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alia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ali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alia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ali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alia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ali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alia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ali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alia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ali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alia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ali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ow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ch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ow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cha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ow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cha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le Mo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plazamiento axi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groun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groun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groun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groun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groun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groun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o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o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oon_si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oon_singl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oon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bo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oon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bo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oon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bo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oon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bo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oon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bo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oon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bo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oon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bo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n horizonta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ra horizont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n horizonta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ra horizont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n horizonta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ra horizont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n vertica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ra vertic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n vertica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ra vertic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n vertica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ra vertic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ej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ending Metho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todo de mezcl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u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u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earrow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earrow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enfoca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rit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er Col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 del bor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er Col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 del bor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er Col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 del bor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er Col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 del bor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er Col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 del bor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er Col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 del bor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er Col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 del bor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er Col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 del bor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er Col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 del bor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er Col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 del bor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er Col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 del bor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er Col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 del bor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er Col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 del bor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er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ho del bor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er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ho del bor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er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ho del bor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er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ho del bor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er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ho del bor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er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ho del bor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er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ho del bor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er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ho del bor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er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ho del bor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er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ho del bor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er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ho del bor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er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ho del bor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er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ho del bor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h images change leaving behind an afterimag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bas imágenes cambian dejando detrás una postimagen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t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e inferi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tom left to top r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quina inferior izquierda a esquina superior derech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tom left to top r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quina inferior izquierda a esquina superior derech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tom right to top le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quina inferior derecha a esquina superior izquier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tom right to top le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quina inferior derecha a esquina superior izquier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tom to to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abajo arrib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tom to to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abajo arrib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tom to to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abajo arrib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tom to to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abajo arrib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tom to to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abajo arrib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tom to to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abajo arrib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tom to to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abajo arrib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tom to to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abajo arrib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ghtnes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l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ghtnes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l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ghtnes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l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ken Glas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ken Glas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ken Ring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ken Ring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s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pil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sh Col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 del cepil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sh Propert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iedad cepil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sh Ty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e cepil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sh Ty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e cepil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bb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buj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bb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buj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mp Densit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sidad del bult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mp Densit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sidad del bult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terfl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pos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terfl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terfl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a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a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a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overwrite a system preset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e puede escribir sobre datos predefinido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y out Motion Tracking in units of 1 frame. The result will generate the Motion Path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levar a cabo el seguimiento del desplazamiento de fotograma en fotograma. El resultado generará la trayectoria de desplazamient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y out Motion Tracking in units of 1 frame. The result will generate the Motion Path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levar a cabo el seguimiento del desplazamiento de fotograma en fotograma. El resultado generará la trayectoria de desplazamient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er of left r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o de izquierda derech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er of top bott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o de arriba abaj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individual Particle setting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biar la configuración individual de las partícula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Nam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biar nombr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the 3D View setting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biar la configuración de la vista en 3D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the Drawing Object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biar el objeto de dibuj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the Emitter settings.(An Emitter emits particles.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biar la configuración del emisor. (El emisor emite partículas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the emitter to visible or invisible mod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r entre el modo de emisor visible e invisible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the height of the groun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biar la altura del suel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the Motion Marker setting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biar la configuración del marcador de desplazamient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the order of emitters. They will be drawn from bottom to top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biar el orden de los emisores. Se dibujarán de abajo arrib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Imag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obar image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Imag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obar image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er pattern wipe out of image A reveals image B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imagen A desaparece bajo un tablero de ajedrez y se revela la imagen B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er Wi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er Wip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rry Bloss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r de cerez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rry Blossom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res de cerez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írcu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írcu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írcu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írcu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le(Blur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írculo(desenfocar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ckwis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la dch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ckwis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la dch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ud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be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ud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be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 Rang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alo de col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 Rang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alo de col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 Setting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guración de col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 Setting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guración de col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ición de col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our Col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 del contorn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our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ho del contorn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our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ho del contorn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,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,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,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,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,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,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,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,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,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,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,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,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,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,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,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,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,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,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,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,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,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,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,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,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,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,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,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,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,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,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,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,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,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,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,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,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,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,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,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,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,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,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,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,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,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,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,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,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,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,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,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,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,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(C) 2002,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4 Sony Corp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4 Sony Corp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4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4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4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4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4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4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4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4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4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4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4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4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4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4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4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4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4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4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erclockwis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la izd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erclockwis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la izd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ck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let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ck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ck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y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ápiz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uz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uz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uz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uz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X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uz X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XX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uz XX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iz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 Sha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 personaliza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s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sh Do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ón punt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sh Dot Do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ón punto punt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d Leav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jas caíd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ugPrint Globa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ugPrint Glob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ugPrint Pe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ugPrint Pe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ugPrint Sha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ugPrint Shap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ugPrint Textu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ugPrint Textur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ugPrint Trac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ugPrint Track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ugPrint Trac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ugPrint Track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orm Sha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orma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orm Sha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orma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ree of Effec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o del efect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 preset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minar elemento predefinid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undidad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gonal left dow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gonal izquierda hacia abaj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gonal left dow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gonal izquierda hacia abaj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gonal left dow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gonal izquierda hacia abaj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gonal left right 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gonal de izquierda a derecha 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gonal left right 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gonal de izquierda a derecha 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gonal right dow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gonal derecha hacia abaj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gonal right dow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gonal derecha hacia abaj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gonal right dow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gonal derecha hacia abaj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ion of\nMo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ción del \ndesplazamient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ers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ers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 background imag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rar imagen de fon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 the background image corresponding to the current time on the timelin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rar la imagen de fondo que corresponda al tiempo actual en la línea de tiemp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 wireframe for edit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rar trama para su edi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ded multiple blocks of image A wipe out to reveal image B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imagen A se divide en varios bloques y se revela la imagen B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s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s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s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s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s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s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s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s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s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s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s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s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sion X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sión X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sion X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sión X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sion X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sión X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sion 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sión 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sion 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sión 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sion 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sión 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want to delete this preset?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Desea eliminar este elemento predefinido?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want to initialize keyframes?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Desea inicializar los fotogramas clave?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want to initialize keyframes?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Desea inicializar los fotogramas clave?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r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g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t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 click the triangle to change the color and slide the central triangle to change the transition rat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 cambiar el color, haga doble clic sobre el triángulo; para cambiar la tasa de transición, deslice el triángulo central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aj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wing Setting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guración de dibuj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wing Ty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e dibuj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c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ck Famil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ia de pato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ck_pai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ck_pai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ckchi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ckchi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ckl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it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ckmoth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ckmoth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s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v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 keyframes on the timelin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ar fotogramas clave en la línea de tiemp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ips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ps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ipticit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pticidad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ipticit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pticidad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tt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s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tter Lay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a del emis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tter Po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ción del emis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tter Rot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ción del emis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tter Setting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guración del emis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tter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sor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tter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sor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tter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sor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tter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sor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tter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sor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tter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sor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tter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sor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tter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sor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tter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sor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tter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sor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tter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sor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tter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sor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itter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isor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tter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sor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itter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isor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tter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sor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tter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sor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tter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sor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tter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sor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tter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sor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tter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sor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tter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sor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tter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sor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tter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sor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tter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sor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tter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sor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tter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sor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itter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isor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tter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sor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itter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isor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itter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isor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itter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isor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tter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sor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tter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sor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tter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sor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tter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sor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tter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sor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tter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sor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tter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sor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tter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sor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tter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sor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tter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sor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 Siz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año fin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the text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riba el text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3DBrokenGlass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3DBrokenGlass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3DBrokenGlass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3DBrokenGlass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3DCub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3DCub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3DCube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3DCube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3DFlip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3DFlip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3DFlip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3DFlip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3DSpiral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3DSpiral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3DSpiral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3DSpiral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Amoebawip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Amoebawip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Amoebawipe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Amoebawipe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brokenglass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brokenglass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brokenglass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brokenglass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brokenrings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brokenrings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brokenrings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brokenrings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checker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checker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checker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checker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 from corner 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andir desde la esquina 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 from corner 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andir desde la esquina 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matrix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matrix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matrix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matrix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melt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melt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melt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melt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multiprim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multiprim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multiprime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multiprime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multiringed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multiringed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multiringed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multiringed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multirotary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multirotary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multirotay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multirotay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pageroll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pageroll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pageroll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pageroll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pageslid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pageslid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pageslide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pageslide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pageturn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pageturn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pageturn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pageturn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panning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panning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panning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panning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prim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prim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prime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prime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ct only the chroma to emphasize the color differenc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er sólo los colores para resaltar la diferencia cromátic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ct only the chroma to emphasize the color differenc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er sólo los colores para resaltar la diferencia cromátic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inged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inged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inged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inged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ing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ing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ings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ings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ipplewip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ipplewip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ipplewipe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ipplewipe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otary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otary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otary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otary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splitslid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splitslid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splitslide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splitslide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strip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strip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stripe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stripe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swirl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swirl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swirl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swirl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trail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trail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trail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trail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TransitionL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TransitionL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TransitionLE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TransitionLE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delet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al eliminar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loa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al cargar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loa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al cargar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sav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al guardar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sav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al guardar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 Ty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e rellen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 Ty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e rellen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ed V le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llena, izquier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ed V le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llena, izquier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ed V le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llena, izquier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ed V le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llena, izquier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ed V to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llena, arrib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ed V to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llena, arrib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ed V to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llena, arrib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ed V to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llena, arrib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ed W le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llena, izquier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ed W to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llena, arrib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g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g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g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g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g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g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g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g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re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go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go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go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re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ego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z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h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g_ver2_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g_ver2_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g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dera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g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dera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g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dera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ying Cub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ying Cub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yingCub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yingCub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yingCube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yingCube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nt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nt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 Col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 de la fuent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editing with HDV 1080i (1440x1080 50i).\r\nWidescreen 50i video (16:9 interlaced).\r\n48kHz (16 bit) audio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 editar con HDV 1080i (1440x1080 50i).\r\nVídeo 50i con pantalla ancha (16:9 entrelazado).\r\n48kHz (16 bit) audi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editing with HDV 1080i (1440x1080 60i).\r\nWidescreen 60i video (16:9 interlaced).\r\n48kHz (16 bit) audio.\r\nDrop-Frame Timecode numbering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 editar con HDV 1080i (1440x1080 60i).\r\nVídeo 60i con pantalla ancha (16:9 entrelazado).\r\n48kHz (16 bit) audio.\r\nNumeración Drop-Frame Timecode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editing with IEEE1394 (i.LINK) DV equipment.\r\nStandard NTSC video (4:3 interlaced).\r\n48kHz (16 bit) audio.\r\nDrop-Frame Timecode numbering.\r\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 editar con equipos IEEE1394 (i.LINK) DV.\r\nVídeo NTSC estándar (4:3 entrelazado).\r\n48kHz (16 bit) audio.\r\nNumeración Drop-Frame Timecode.\r\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editing with IEEE1394 (i.LINK) DV equipment.\r\nStandard NTSC video (4:3 interlaced).\r\n32kHz (12/16 bit) audio.\r\nDrop-Frame Timecode numbering.\r\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 editar con equipos IEEE1394 (i.LINK) DV.\r\nVídeo NTSC estándar (4:3 entrelazado).\r\n32kHz (12/16 bit) audio.\r\nNumeración Drop-Frame Timecode.\r\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editing with IEEE1394 (i.LINK) DV equipment.\r\nStandard PAL video (4:3 interlaced).\r\n48kHz (16 bit) audio.\r\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 editar con equipos IEEE1394 (i.LINK) DV.\r\nVídeo PAL estándar (4:3 entrelazado).\r\n48kHz (16 bit) audio.\r\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editing with IEEE1394 (i.LINK) DV equipment.\r\nStandard PAL video (4:3 interlaced).\r\n32kHz (12/16 bit) audio.\r\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 editar con equipos IEEE1394 (i.LINK) DV.\r\nVídeo PAL estándar (4:3 entrelazado).\r\n32kHz (12/16 bit) audio.\r\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editing with IEEE1394 (i.LINK) DV equipment.\r\nWidescreen NTSC video (16:9 interlaced).\r\n48kHz (16 bit) audio.\r\nDrop-Frame Timecode numbering.\r\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 editar con equipos IEEE1394 (i.LINK) DV.\r\nVídeo NTSC con pantalla ancha (16:9 entrelazado).\r\n48kHz (16 bit) audio.\r\nNumeración Drop-Frame Timecode.\r\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editing with IEEE1394 (i.LINK) DV equipment.\r\nWidescreen NTSC video (16:9 interlaced).\r\n32kHz (12/16 bit) audio.\r\nDrop-Frame Timecode numbering.\r\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 editar con equipos IEEE1394 (i.LINK) DV.\r\nVídeo NTSC con pantalla ancha  (16:9 entrelazado).\r\n32kHz (12/16 bit) audio.\r\nNumeración Drop-Frame Timecode.\r\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editing with IEEE1394 (i.LINK) DV equipment.\r\nWidescreen NTSC video (16:9 interlaced).\r\n32kHz (12/16 bit) audio.\r\nDrop-Frame Timecode numbering.\r\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 editar con equipos IEEE1394 (i.LINK) DV.\r\nVídeo NTSC con pantalla ancha (16:9 entrelazado).\r\n32kHz (12/16 bit) audio.\r\nNumeración Drop-Frame Timecode.\r\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editing with IEEE1394 (i.LINK) DV equipment.\r\nWidescreen PAL video (16:9 interlaced).\r\n48kHz (16 bit) audio.\r\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 editar con equipos IEEE1394 (i.LINK) DV.\r\nVídeo PAL con pantalla ancha (16:9 entrelazado).\r\n48kHz (16 bit) audio.\r\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editing with IEEE1394 (i.LINK) DV equipment.\r\nWidescreen PAL video (16:9 interlaced).\r\n32kHz (12/16 bit) audio.\r\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 editar con equipos IEEE1394 (i.LINK) DV.\r\nVídeo PAL con pantalla ancha (16:9 entrelazado).\r\n32kHz (12/16 bit) audio.\r\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egroun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er plan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egroun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er plan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egroun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er plan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togram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da_0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da_0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da_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da_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ki_0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ki_0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ki_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ki_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ki_0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ki_0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ki_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ki_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ki_0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ki_0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ki_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ki_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ki_0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ki_0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 the Motion Marker position from the clip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tener la posición del marcador de desplazamiento desde un clip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 the Motion Marker position from the saved fil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tener la posición del marcador de desplazamiento desde el archivo guardad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 the Motion Path from the saved fil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tener la trayectoria de desplazamiento del archivo guardad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 to End Fram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 a fotograma fin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 to End Fram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 a fotograma fin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 to Start Fram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 a fotograma inici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 to Start Fram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 a fotograma inici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nd He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ura del sue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nd Reflec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lejo en el sue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amegan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amegan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 Draw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bujo a man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 Draw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bujo a man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r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z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r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z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r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z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r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z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r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z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r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z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r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z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r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z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rt Bea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i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ur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ur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yu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yu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izontal bow ti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jarita horizont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izontal bow ti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jarita horizont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izontal bow ti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jarita horizont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izontal Rand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atorio horizont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izontal Rand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atorio horizont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izontal Rand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atorio horizont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izontal Shi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bio horizont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izontal Shi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bio horizont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izontal Shi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bio horizont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nore luminanc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norar luminanci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nore luminanc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norar luminanci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kari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kari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A and image B change in the shape of aligned ribbon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imagen A y la imagen B cambian en forma de cintas alineada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A and image B change in the shape of aligned tower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imagen A y la imagen B cambian en forma de torres alineada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A and image B change in the shape of aligned tube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imagen A y la imagen B cambian en forma de tubos alineado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A breaks into pieces to reveal image B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imagen A se rompe en pedazos y se revela la imagen B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A divides and flips to reveal image B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imagen A se divide y se voltea para revelar la imagen B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A divides into strips that turn one by one to reveal image B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imagen A se divide en tiras que se giran de una en una para revelar la imagen B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A mapped on the surface of multiple cubes, flies to reveal image B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imagen A se divide en varios cubos y éstos se alejan para revelar la imagen B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A mapped on the surface of multiple cubes, rotates to reveal image B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imagen A se divide en cubos que giran para revelar la imagen B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A maps onto a divided cube and spins to reveal image B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imagen A se divide en cubos y éstos se giran para revelar la imagen B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A melts to reveal image B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imagen A se funde y se revela la imagen B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A scatters circularly to reveal image B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imagen A se esparce circularmente y se revela la imagen B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A scatters spirally to reveal image B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imagen A se esparce en forma de espiral y se revela la imagen B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A scatters to reveal image B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imagen A se esparce y se revela la imagen B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A splits and slides to reveal image B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imagen A se divide y se desliza para revelar la imagen B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A sucks into the whirlpool to reveal image B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imagen A desaparece en un remolino que muestra la imagen B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A trails to reveal image B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estela de la imagen A revela la imagen B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A turns to reveal image B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imagen A se gira y se revela la imagen B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B mapped on the surface of strips with rotation appears gradually over Image A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imagen B aparece gradualmente sobre unas tiras que tapan la imagen 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B moves and turns to cover image A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imagen B se desplaza y se gira para tapar la imagen 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file(*.bmp;*.jpg;*.emf;*.png;*.tif;*.gif)|*.bmp;*.jpg;*.emf;*.png;*.tif;*.gif||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vos de imagen(*.bmp;*.jpg;*.emf;*.png;*.tif;*.gif)|*.bmp;*.jpg;*.emf;*.png;*.tif;*.gif||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r Col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 intern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A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iration L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z de inspira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a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a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a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a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rs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rs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rt Blu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rtir desenfoqu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rt Mosaic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rtir mosaic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rt Transparent Backgroun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rtir fondo transparent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ic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siv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Fram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Fram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g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g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f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f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quier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ft bottom to right to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la esquina inferior izquierda a la esquina superior derech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ft click and drag the mouse horizontally to move the emitter along the X-axis on the groun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 mover el emisor a lo largo del eje X, haga clic con el ratón y arrastre el cursor horizontalmente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ft click and drag the mouse horizontally to move the emitter along the Y-axis on the groun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 mover el emisor a lo largo del eje Y, haga clic con el ratón y arrastre el cursor horizontalmente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ft click and drag the mouse horizontally to move the emitter along the Z-axis on the groun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 desplaza el emisor sobre el eje Z, haga clic con el ratón y arrastre el cursor horizontalmente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ft click and drag the mouse horizontally to rotate the emitter centering on the X-axi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 rotar el emisor según el eje X, haga clic con el ratón y arrastre el cursor horizontalmente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ft click and drag the mouse horizontally to rotate the emitter centering on the Y-axi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 rotar el emisor según el eje Y, haga clic con el ratón y arrastre el cursor horizontalmente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ft click and drag the mouse horizontally to rotate the emitter centering on the Z-axi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 rotar el emisor según el eje Z, haga clic con el ratón y arrastre el cursor horizontalmente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ft click and drag the mouse up and down to change the depth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 cambiar la profundidad, haga clic con el ratón y arrastre el cursor hacia arriba y hacia abaj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ft click and drag the mouse vertically and horizontally to change the view position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 cambiar la posición de visualización, haga clic con el ratón y arrastre el cursor vertical y horizontalmente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ft click and drag the mouse vertically and horizontally to change the Motion Marker position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 cambiar la posición del marcador de desplazamiento, haga clic con el ratón y arrastre el cursor vertical y horizontalmente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ft click and drag the mouse vertically and horizontally to rotate the 3D view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 rotar la visualización en 3D, haga clic con el ratón y arrastre el cursor vertical y horizontalmente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ft to r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izda. a dch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ft to r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izda. a dch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ft to r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izda. a dch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ft to r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izda. a dch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ft to r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izda. a dch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ft to r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izda. a dch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ft to r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izda. a dch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ft to r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izda. a dch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ft to r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izda. a dch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ft to r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izda. a dch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ft top to right bott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la esquina superior izquierda a la esquina inferior derech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 Tim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 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ngulo de ilumina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 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ngulo de ilumina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 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ngulo de ilumina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 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ngulo de ilumina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 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ngulo de ilumina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 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ngulo de ilumina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\nBrightnes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z\nbril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\nBrightnes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z\nbril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\nBrightnes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z\nbril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íne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 Col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 de líne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 Sty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lo de líne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 Sty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lo de líne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ho de la líne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ho de la líne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ar wipe out of image A reveals image B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imagen A desaparece de manera lineal y se revela la imagen B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k rotation and sca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lazar rotación y escal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k rotation and sca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lazar rotación y escal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k rotation and scale value to the base object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lazar rotación y escala al objeto de base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k with Motion Mark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lazar con marcador desplaz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 from Fi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ar desde archiv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 only\nemitter and particle setting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ar sólo la\nconfiguración del emisor y de las partícul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 preset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ar elemento predefinid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 the texture from the fil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ar textura desde el archiv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rix Wi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rix Wip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kumoku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kumoku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aic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aic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on Draw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on Drawing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on Draw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on Drawing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on Drawing Resourc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on Drawing Resourc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on Marker Setting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guración del marcador de desplazamient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on Pa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yectoria de desplazamient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on Path Setting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g. trayectoria desplaz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on Path Setting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g. trayectoria desplaz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on Path(*.trk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yectoria de desplazamiento(*.trk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on Path(*.trk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yectoria de desplazamiento(*.trk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on Track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ui. del desplaz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on Track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ui. del desplaz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to the next keyfram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ar al siguiente fotograma clave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to the previous keyfram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ar al fotograma clave anterior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_hear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_hear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Cou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os contadore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Cou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os contadore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Cou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os contadore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Fli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s vuelt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Fli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s vuelt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Fli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s vuelt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Prime Wi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Prime Wip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Ringed Wi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Ringed Wip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Rotary Wi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Rotary Wip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Ty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os tipo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Ty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os tipo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Ty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os tipo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screen Ribb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screen Ribb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screen Tow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screen Tow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screen Tub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screen Tub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screenRibbon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screenRibbon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screenRibbon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screenRibbon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screenTower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screenTower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screenTower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screenTower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screenTub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screenTub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screenTube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screenTube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al Not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music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row down the color range of the image to be tracke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ucir el intervalo de color de la imagen que se va a seguir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row down the color range of the image to be tracke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ucir el intervalo de color de la imagen que se va a seguir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is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i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ise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ido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ise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ido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ise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ido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ngun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ngun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ngun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Particl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 de partícul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point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 de punto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Point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 de punto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\n  Wav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 de\n ond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\n  Wav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 de\n ond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activ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activ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activ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activ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activ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activ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activ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activ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pta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pta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pta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shoot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asa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writ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brescribi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Ro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Ro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Slid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Sli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Tur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Tur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ing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eter changes are reflected dynamically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 cambios realizados en los parámetros se reflejan de manera dinámic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le Setting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guración de las partícul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le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ícula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le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ícula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le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ícula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t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ga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ter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ñ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ter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ñ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ter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ñ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ter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ñ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ter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ñ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ter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ñ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ter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ñ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ter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ñ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ter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ñ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ter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ñ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ac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ac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gu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güin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gu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gu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ce-nez Glass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vedo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/Sto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oducir/Deten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/Sto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oducir/Deten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back Spee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ocidad de reproduc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back Spee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ocidad de reproduc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input a preset nam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riba el nombre de un elemento predefini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input an emitter nam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riba el nombre de un emis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t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g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ígon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lin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líne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o predefini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ew with wirefram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tener vista previa con tram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e Wi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e Wip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e Wi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e Wip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u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u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u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d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atori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d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atori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d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atori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d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atori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d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atori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d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atori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d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atori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dom hollows form to reveal image B under image A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forman agujeros aleatorios y se revela la imagen B debajo de la imagen 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dom Mov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miento aleatori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dom See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ocidad aleatori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dom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hura aleatori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a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vering\nTim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empo\nde recupera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t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tángu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t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tángu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t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tángu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t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tángu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t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tángu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t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tángu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t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tángu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t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tángu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t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tángu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j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j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arrow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arrow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hac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lect parameter dynamicall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lejar parámetros de modo dinámic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t A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ablecer to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t all parameter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ablecer todos los parámetro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t Pag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ablecer págin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t parameters in pag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ablecer parámetros de la págin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t the parameter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ablecer el parámetr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rieve the mouse pointer position as the Motion Path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uperar la posición del puntero del ratón como trayectoria de desplazamient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rieve the mouse pointer position as the Motion Path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uperar la posición del puntero del ratón como trayectoria de desplazamient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erse Sid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ers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erse Sid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ers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erse Sid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ers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bb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nt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bb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bb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ech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ght to le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derecha a izquier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ght to le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derecha a izquier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ght to le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derecha a izquier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ght to le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derecha a izquier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ght to le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derecha a izquier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ght to le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derecha a izquier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ght to le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derecha a izquier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ght to le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derecha a izquier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ght to le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derecha a izquier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nged Wi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nged Wip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nged Wi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nged Wip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ng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ng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ple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ho de on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ple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ho de on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ple Wi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ple Wip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ple Wi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ple Wip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led image B unwraps on image A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imagen B enrollada se desenrolla sobre la imagen 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ling Cube 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ling Cube 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ling Cube 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ling Cube 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lingCube1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lingCube1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lingCube1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lingCube1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lingCube2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lingCube2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lingCube2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lingCube2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ry Velocit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ocidad de rota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ry Wi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ry Wip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ry wipe out of image A reveals image B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imagen A desaparece en formas que rotan y se revela la imagen B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t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t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t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te the 3D View focusing on the origin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r la visualización en 3D enfocando el origen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ting bott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r parte inferi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ting bott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r parte inferi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ting bottom le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ting bottom le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r abajo izquier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ting bottom r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r abajo derech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ting bottom r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r abajo derech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ting le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r parte izquier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ting le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r parte izquier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ting left r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r de izquierda a derech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ting left r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r de izquierda a derech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ting quadra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r cuadrant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ting quadra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r cuadrant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ting r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r parte derech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ting r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r parte derech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ting to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r parte superi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ting to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r parte superi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ting top bott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r de arriba abaj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ting top bott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r de arriba abaj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ting top le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r arriba izquier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ting top le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r arriba izquier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ting top r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r arriba derech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ting top r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r arriba derech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n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on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n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on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n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on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nd Rect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tángulo redonde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nd Rect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tángulo redonde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nd Rect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tángulo redonde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nd Rect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tángulo redonde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nd Rect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tángulo redonde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nd Rect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tángulo redonde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nd Sta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ella redondea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nd Sta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ella redondea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nd Sta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ella redondea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nd Sta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ella redondea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nd Sta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ella redondea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nd Sta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ella redondea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nd Tri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ángulo redonde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nd Tri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ángulo redonde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nd Tri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ángulo redonde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nd Tri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ángulo redonde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nd Tri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ángulo redonde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nd Tri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ángulo redonde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er Balloon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bo de goma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er Balloon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bo de goma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kur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kur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kuraleaf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kuraleaf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preset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rdar elemento predefinid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the Motion Marker position to the fil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rdar la posición del marcador de desplazamiento en un archiv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the Motion Path to the fil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rdar trayectoria de desplazamiento en un archiv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al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the texture from the texture list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cionar textura de la lista de textura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whether or not to make each of the Drawing Object properties to change with tim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cione si desea que cada una de las propiedades del objeto de dibujo cambien con el tiemp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whether or not to stop the playback when the mouse button is up during the Hand Drawing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cione si desea detener la reproducción cuando el botón del ratón no esté pulsado durante el dibujo a mano alzad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whether or not to stop the playback when the mouse button is up during the Hand Drawing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cione si desea detener la reproducción cuando el botón del ratón no esté pulsado durante el dibujo a mano alzad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ed 5 transitions from the full version of 26 VAIO Transition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cionadas 5 transiciones de la versión completa, que contiene 26 transiciones VAI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pe Propert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iedad form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pe Ty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e form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pe Ty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e form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n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ning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c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ck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ck !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t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r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board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tel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board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tel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añ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añ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ina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ina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r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r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r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r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r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r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queñ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queñ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ok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um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ok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ok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ok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ok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ok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ok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ok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ok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oke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umo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oke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umo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oke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o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oke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o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oke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umo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oke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o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ow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v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owma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ñeco de niev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owma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owma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Edg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e suaviz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Edg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e suaviz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ho suaviz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ho suaviz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ho suaviz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ho suaviz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ho suaviz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ho suaviz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ho suaviz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ho suaviz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ho suaviz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ho suaviz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i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óli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id Col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 sóli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3D Flip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3D Flip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3D BrokenGlass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3D BrokenGlass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3D Cube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3D Cube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3D Spiral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3D Spiral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Amoeba Wipe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Amoeba Wipe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Broken Glass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Broken Glass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Broken Rings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Broken Rings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CheckerWipe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CheckerWipe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Flying Cube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Flying Cube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L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LE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LE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MatrixWipe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MatrixWipe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Melt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Melt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Multiple PrimeWipe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Multiple PrimeWipe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Multiple RingedWipe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Multiple RingedWipe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Multiple RotaryWipe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Multiple RotaryWipe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Multiscreen Ribbon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Multiscreen Ribbon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Multiscreen Tower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Multiscreen Tower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Multiscreen Tube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Multiscreen Tube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Page Roll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Page Roll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Page Slide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Page Slide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Page Turn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Page Turn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Panning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Panning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PrimeWipe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PrimeWipe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RingedWipe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RingedWipe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Rings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Rings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Ripple Wipe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Ripple Wipe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Rolling Cube 1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Rolling Cube 1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Rolling Cube 2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Rolling Cube 2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RotaryWipe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RotaryWipe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Split Slide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Split Slide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Split Turn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Split Turn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Stretch Wipe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Stretch Wipe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StripeWipe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StripeWipe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Swirl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Swirl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Trail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AIO Transition Trail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ar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isp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ar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isp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r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sp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r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sp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r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sp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r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sp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r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sp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how to blend the Particle color with the background color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cificar el tipo de mezcla entre el color de la partícula y el color de fond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if each Particle is reflected from the groun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cificar si cada partícula se refleja desde el suel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the acceleration of Particle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cificar la aceleración de las partícula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the alignment of the text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cificar la alineación del text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the angle of rotation of the emitter corresponding to each of the XYZ axi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cificar el ángulo de rotación del emisor que corresponda a cada eje XYZ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the brush color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cificar el color del cepill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the brush interval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cificar el intervalo del cepill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the brush siz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cificar el tamaño del cepill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the brush typ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cificar el tipo de cepill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the character siz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cificar el tamaño de los caractere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the degree of the effect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cificar el grado del efect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the depth of the Motion Marker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cificar la profundidad del marcador de desplazamient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the direction of the text (Horizontal or Vertical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cificar la dirección del texto (horizontal o vertical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the filling effect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cificar el efecto de rellen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the font styl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cificar el estilo de fuente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the font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cificar la fuente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the frame position. Drag the slider while pressing Alt to delete the Motion Path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cificar la posición del fotograma. Arrastre el control deslizante mientras mantiene pulsado Alt para borrar la trayectoria de desplazamient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the frame position.\nDrag the slider while pressing Alt to delete the Motion Path or each of the properties changed point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cificar la posición del fotograma.\nArrastre el control deslizante mientras pulsa Alt para eliminar la trayectoria de desplazamiento o cada uno de los puntos cambiados de las propiedade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the image size to preview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cificar el tamaño de la imagen que se va a visualizar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the image size to preview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cificar el tamaño de la imagen que se va a visualizar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the lifetime of each Particle in msec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cificar la duración de cada partícula en m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the line styl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cificar el estilo de líne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the line width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cificar el ancho de la líne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the maximum number of Particle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cificar el número máximo de partícula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the method of interpolation between two keyframe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cificar el método de interpolación entre dos fotogramas clave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the Motion Marker position on the screen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cificar la posición del marcador de desplazamiento en la pantall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the percentage of dispersion of emitted Particle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cificar el porcentaje de dispersión de las partículas emitida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the playback spee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cificar la velocidad de reproducción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the playback spee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cificar la velocidad de reproducción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the property to view the changed points on the Framelin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cificar la propiedad para ver los puntos cambiados en la línea de fotograma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the range of emitted Particle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cificar el intervalo de partículas emitida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the seed number that makes the random number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cificar el número inicial que genera el número aleatori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the shape color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cificar el color de la form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the shape of each Particle. You can load a bitmap image when Custom is selecte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cificar la forma de cada partícula. Puede cargar un mapa de bits si selecciona Personalizad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the shape typ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cificar el tipo de form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the size of each Particle when destroye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cificar el tamaño de cada partícula cuando se destruye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the size of each Particle when generate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cificar el tamaño de cada partícula cuando se gener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the text color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cificar el color del text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the transition of colors from the time the Particle is generated till it is destroye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cificar el tipo de transición de los colores desde que la partícula se genera hasta que se destruye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the type of link between the emitter and the Motion Marker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cificar el tipo de enlace entre el emisor y el marcador de desplazamient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the velocity of emitted Particle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cificar la velocidad de las partículas emitida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the velocity of rotation of each Particl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cificar la velocidad de rotación de cada partícul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the view position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cificar la posición de visualización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the weight of Particles. The heavier the Particle, the more the gravity that affects it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cificar el peso de las partículas. Cuanto más pesada sea una partícula, mayor será la gravedad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the width of the character edg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cificar el ancho del borde de los caractere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the XYZ coordinates of the emitter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cificar las coordenadas XYZ del emisor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d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d U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lera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n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n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n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n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ra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ir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ra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ir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ra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ir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lint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till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lit Slid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lit Sli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lit Tur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lit Tur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litTurn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litTurn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litTurn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litTurn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a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roso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ay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rosol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ay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rosol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ea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andi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ea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andi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ua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adr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uare(Blur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adrado(desenfocar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ánda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ánda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ell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ell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ell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ell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ell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ell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ell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ell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ella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ella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ci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Hand Draw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ciar dibujo a mano alza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Hand Draw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ciar dibujo a mano alza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Hand Draw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ciar dibujo a mano alza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Hand Draw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ciar dibujo a mano alza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Motion Track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ciar seguimiento del desplazamient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Motion Track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ciar seguimiento del desplazamient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Motion Track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ciar seguimiento del desplazamient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or Stop Motion Tracking. The result will generate the Motion Path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ciar o detener el seguimiento del desplazamiento. El resultado generará la trayectoria de desplazamient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or Stop Motion Tracking. The result will generate the Motion Path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ciar o detener el seguimiento del desplazamiento. El resultado generará la trayectoria de desplazamient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Po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ción inici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Siz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año inici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Track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ciar seguimient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c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c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Backwar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paso atrá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Backwar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paso atrá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Forwar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paso adelant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Forwar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paso adelant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 Hand Draw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ner dibujo a mano alza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 Hand Draw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ner dibujo a mano alza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 Motion Track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ner seguimiento del desplazamient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 playback when dragging end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ner la reproducción al terminar el arrastr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 playback when dragging end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ner la reproducción al terminar el arrastr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 Track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ner seguimient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tch Wi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tch Wip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tchWip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tchWip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tchWipe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tchWipe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pe pattern wipe out of image A reveals image B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imagen A desparece en tiras y se revela la imagen B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pe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ho de la tir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pe Wi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pe Wip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y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y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r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r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 to select either the Motion Path or the Drawing Object setting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r entre trayectoria de desplazamiento y objeto de dibuj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ágrim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Are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rea del text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Propert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iedad text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u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ur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ure Propert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iedad textur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ure Ty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e textur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ure Ty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e textur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ange and edit position of an effect are adjusted on the timelin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e intervalo y esta posición de edición de un efecto están desajustados en la línea de tiemp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elected emitter will be in edit mode synchronized with the emitter layer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emisor seleccionado estará en modo de edición sincronizado con la capa del emisor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elected emitter will be in edit mode. Right click to display popup menu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emisor seleccionado estará en modo de edición. Haga clic con el botón derecho del ratón para que se despliegue un menú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le Siz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año del mosaic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le Siz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año del mosaic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ling pattern wipe out of image A reveals image B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imagen A desaparece bajo unas baldosas y se revela la imagen B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emp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line scale is displayed in frame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escala de la línea de tiempo se muestra en fotograma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line scale is displayed in msec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escala de la línea de tiempo se muestra en m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e superi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 le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quina superior izquier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 le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quina superior izquier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 le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quina superior izquier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 left to bottom r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quina superior izquierda a esquina inferior derech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 left to bottom r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quina superior izquierda a esquina inferior derech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 r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quina superior derech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 r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quina superior derech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 r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quina superior derech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 right to bottom le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quina superior derecha a esquina inferior izquier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 right to bottom le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quina superior derecha a esquina inferior izquier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 to bott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arriba abaj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 to bott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arriba abaj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 to bott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arriba abaj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 to bott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arriba abaj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 to bott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arriba abaj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 to bott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arriba abaj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 to bott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arriba abaj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 to bott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arriba abaj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 to bott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arriba abaj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arenc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arenci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arenc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arenci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arenc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arenci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arenc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arenci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arenc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arenci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arenc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arenci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arenc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arenci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arenc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arenci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arenc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arenci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arenc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arenci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arency Rati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Índice de transparenci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arent Backgroun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do transparent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e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e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ángu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ángu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ángu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ángu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ángu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ángu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ángu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you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ueb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 Keyframe On/Off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r o desactivar fotograma clav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 over Horizontall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tear horizontalment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 over Horizontall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tear horizontalment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 over Slantingl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tear con inclina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 over Slantingl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tear con inclina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 over Verticall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tear verticalment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 over Verticall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tear verticalment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ink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l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lin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ray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hac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b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open cent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abierta, centr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open cent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abierta, centr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open le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abierta, izquier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open le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abierta, izquier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open r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abierta, derech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open r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abierta, derech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Sig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V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Effect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Effect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ovie Compil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ovie Compil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ovie Import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ovie Import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MotionDrawing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MotionDrawing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ParticleMaker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ParticleMaker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ocit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ocidad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tical bow ti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jarita vertic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tical bow ti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jarita vertic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tical bow ti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jarita vertic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tical Shi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bio vertic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tical Shi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bio vertic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tical Shi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bio vertic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 Po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ción de visualiza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 Rot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ción de la visualiza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 Setting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 configura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ve Leng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itud de on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ve Leng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itud de on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ve Leng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itud de on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_fla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_flag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1/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1/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1/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1/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1/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1/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1/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1/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low_fla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low_flag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m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m in/out the timelin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rcar o alejar en la línea de tiempo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basedOn w:val="DefaultParagraphFont"/>
    <w:qFormat/>
    <w:rPr>
      <w:rFonts w:ascii="Courier New" w:hAnsi="Courier New" w:cs="Courier New"/>
      <w:b w:val="false"/>
      <w:vanish/>
      <w:color w:val="800080"/>
      <w:sz w:val="20"/>
      <w:vertAlign w:val="subscript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0:04:00Z</dcterms:created>
  <dc:creator>SadabaM</dc:creator>
  <dc:description/>
  <dc:language>en-US</dc:language>
  <cp:lastModifiedBy>sadabam</cp:lastModifiedBy>
  <dcterms:modified xsi:type="dcterms:W3CDTF">2005-11-24T16:23:00Z</dcterms:modified>
  <cp:revision>10</cp:revision>
  <dc:subject/>
  <dc:title/>
</cp:coreProperties>
</file>